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лимпиада по литературе 9 класс ( Школьный этап)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. Знание текста художественного произведения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Определите автора афоризма: ( за верный ответ 1 б.)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)Рожденный ползать летать не может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2)И крестьянки любить умеют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3)Человек создан для счастья, как птица для полета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4) Счастливые часов не наблюдают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2.Знание теории литературы.</w:t>
      </w:r>
    </w:p>
    <w:p>
      <w:pPr>
        <w:pStyle w:val="Style18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Определите жанры произведений: (за каждый верный ответ 1 балл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1)«Русский язык» И.С.Тургенева,2) «Бедная Лиза» Н.М.Карамзина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3) «Медный всадник» А.С. Пушкина, 4)«Море» В.Жуковского,5) «Горе от ума» А. С. Грибоедова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3.Знание теории литературы.</w:t>
      </w:r>
    </w:p>
    <w:p>
      <w:pPr>
        <w:pStyle w:val="Style18"/>
        <w:rPr/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еред вами отрывок из произведения, назовите автора произведение, название. Определите его жанр, каким стилем оно написано, докажите, приведя примеры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(10 баллов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Науки юношей питают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Отраду старым подают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 счастливой жизни украшают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 несчастный случай берегут;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 домашних трудностях утеха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И в дальних странствах не помеха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Науки пользуют везде: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реди народов и в пустыне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В градском шуму и наедине,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 покое сладки и в труде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Тебе, о милости источник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О ангел мирных наших лет!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севышний на того помощник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Кто гордостью своей дерзнет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Завидя нашему покою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Против тебя восстать войною;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Тебя зиждитель сохранит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о всех путях беспреткновенну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И жизнь твою благословенну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 числом щедрот твоих сравнит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4. Какие выразительные средства (тропы и стилистические фигуры)использованы в отрывках? Выпишите слова, связанные с каждым средством, и назовите. (максимум 7 балло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9435</wp:posOffset>
                </wp:positionH>
                <wp:positionV relativeFrom="paragraph">
                  <wp:posOffset>482600</wp:posOffset>
                </wp:positionV>
                <wp:extent cx="2374265" cy="969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Б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Унылая пора! очей очарованье! А.С.Пушкин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76.3pt;mso-wrap-distance-left:9.05pt;mso-wrap-distance-right:9.05pt;mso-wrap-distance-top:0pt;mso-wrap-distance-bottom:0pt;margin-top:38pt;mso-position-vertical-relative:text;margin-left:24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Б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Унылая пора! очей очарованье! А.С.Пушкин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А.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Не напрасно дули ветры,                           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Не напрасно шла гроза.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С.А.Есенин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4060</wp:posOffset>
                </wp:positionH>
                <wp:positionV relativeFrom="paragraph">
                  <wp:posOffset>-92075</wp:posOffset>
                </wp:positionV>
                <wp:extent cx="2371090" cy="1144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144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 xml:space="preserve">Д. 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Нева вздувалась и ревела..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и вдруг, как зверь остервенясь,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на город кинулась...</w:t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  <w:t>А.С.Пушки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44444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90.1pt;mso-wrap-distance-left:9.05pt;mso-wrap-distance-right:9.05pt;mso-wrap-distance-top:0pt;mso-wrap-distance-bottom:0pt;margin-top:-7.25pt;mso-position-vertical-relative:text;margin-left: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 xml:space="preserve">Д. 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Нева вздувалась и ревела..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и вдруг, как зверь остервенясь,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на город кинулась...</w:t>
                      </w:r>
                    </w:p>
                    <w:p>
                      <w:pPr>
                        <w:pStyle w:val="Style18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  <w:t>А.С.Пушкин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444444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44444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Печальная береза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у моего окна,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И прихотью мороза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разубрана она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А.А.Фет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Г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Мурава лугов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Ковром стелется…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Гляну к северу —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Там, в глуши пустынь,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Снег, что белый пух,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Быстро кружится.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 xml:space="preserve">И.С.Никитин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  <w:t>(Максимальная оценка –7 баллов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5. Вашему вниманию предлагается текст «Из истории русских орденов». 75 баллов. Выполните комплексный анализ текста. Каждый пункт пишите с новой строки, не нумеруя, задание  переписывать не надо. Старайтесь, чтобы у вас получился связный текст. Предложения должны быть полными, развернутыми. </w:t>
      </w:r>
    </w:p>
    <w:p>
      <w:pPr>
        <w:pStyle w:val="Style18"/>
        <w:rPr/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Докажите, что это текст. 5б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eastAsia="Times New Roman" w:cs="Times New Roman" w:ascii="Times New Roman" w:hAnsi="Times New Roman"/>
          <w:color w:val="444444"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Какая проблема поднята автором в данном тексте? 5б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-Какова идея (основная мысль) текста. 5б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-Определите стиль данного текста? Докажите.  5б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Для кого направлен этот текст?  5б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Где можно встретить данный стиль речи?  5б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Найдите в тексте морфологические особенности этого стиля. (за каждый 2 б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 xml:space="preserve">-Какие синтаксические особенности чаще всего встречаются в тексте? (за каждый 2 б) 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Для чего автор использует сложные синтаксические конструкции? (10б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Найдите в тексте вводное предложение и определите его роль в данном тексте. (10 баллов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444444"/>
          <w:sz w:val="24"/>
          <w:szCs w:val="24"/>
        </w:rPr>
        <w:t>-Найдите в тексе 2-3 многозначных слова. В каких значениях они употреблены. Подберите примеры словосочетаний, где эти слова выступали бы в других значениях. (2 балла за каждый пример )</w:t>
      </w:r>
    </w:p>
    <w:p>
      <w:pPr>
        <w:pStyle w:val="Style18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>Из истории русских орденов.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>(1) Первые ордена, как знаки отличия за государственную службу и военные подвиги, появились в России на рубеже ХVII –XVIII веков, однако возникновение русской наградной системы относится еще ко времени образования Древнерусского государства.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>(2) Обычай награждать за ратные подвиги особым знаком отличия существовал уже в Киевской Руси XI – XII веков. (3)Наградой тогда служила гривна – шейное украшение в виде обруча из драгоценного металла. (4)Позднее отличившихся храбростью награждали дорогими мехами, заморскими тканями, оружием, золотой и серебряной посудой - кубками и ковшами. (5) В середине XV века в России появляется, а затем получает самое широкое распространение новый вид награды – пожалование «золотыми».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>(6) «Золотые» монетовидные знаки разного достоинства являлись своеобразными наградными медалями, которыми жаловали русских воинов за ратную службу, за боевую доблесть. 97)Пожалование «золотыми» сохранилось до конца XVII века.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>( 8) В начале XVIII века традиции «золотых» возвратились в наградах Петра I.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 xml:space="preserve">(9) Конец XVII – начало XVIII века отмечены в России широкими политическими, экономическими и военными преобразованиями, которые повлекли изменения и в русской наградной системе. (10) В это время появляются новые знаки отличия, ранее неизвестные в России. (11)Учреждаются первые русские ордена. (12) В 1698 году Петром I был учрежден высший орден Российского государства - орден святого Андрея Первозванного с девизом «За веру и верность». 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 xml:space="preserve">(13) Орден назван в честь Андрея Первозванного - апостола, одного из первых (отсюда прозвание «Первозванный») и ближайших учеников Христа. 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>(14) При Петре I этим орденом было награждено 38 человек.(15) В числе первых награжденных – выдающиеся государственные деятели и полководцы того времени: первый адмирал русского флота Ф.Лефорт, генерал- фельдмаршал, президент Военной коллегии А.Меншиков, генерал Я.Брюс – один из героев Полтавской битвы и другие.</w:t>
      </w:r>
    </w:p>
    <w:p>
      <w:pPr>
        <w:pStyle w:val="Style18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Style w:val="C7"/>
          <w:rFonts w:cs="Times New Roman" w:ascii="Times New Roman" w:hAnsi="Times New Roman"/>
          <w:color w:val="444444"/>
          <w:sz w:val="24"/>
          <w:szCs w:val="24"/>
        </w:rPr>
        <w:t xml:space="preserve">(16) За каждым из орденов и медалей стоит эпоха, картина исторических событий, судьбы людей. (17) Русские наградные знаки рассказывают нам о выдающихся полководцах и о ловких льстецах, делающих карьеру при дворе. (18) Российские награды получали не только за преданность престолу. (19) Среди с честью носивших знаки отличия - те, кто, находясь на «царской службе», служил истинным интересам России, умножал славу своего отечества. (20) Несомненно, почетнейшее место в этом ряду принадлежит прославленным фельдмаршалам и генералам, мужественным офицерам и солдатам. </w:t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8"/>
          <w:szCs w:val="28"/>
        </w:rPr>
      </w:pPr>
      <w:r>
        <w:rPr/>
      </w:r>
    </w:p>
    <w:p>
      <w:pPr>
        <w:pStyle w:val="Style18"/>
        <w:rPr>
          <w:rStyle w:val="C0"/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/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1">
    <w:name w:val="c1"/>
    <w:basedOn w:val="Style12"/>
    <w:qFormat/>
    <w:rPr/>
  </w:style>
  <w:style w:type="character" w:styleId="C13">
    <w:name w:val="c13"/>
    <w:qFormat/>
    <w:rPr>
      <w:rFonts w:ascii="Calibri" w:hAnsi="Calibri" w:cs="Calibri"/>
      <w:sz w:val="28"/>
      <w:szCs w:val="28"/>
    </w:rPr>
  </w:style>
  <w:style w:type="character" w:styleId="C7">
    <w:name w:val="c7"/>
    <w:basedOn w:val="Style12"/>
    <w:qFormat/>
    <w:rPr/>
  </w:style>
  <w:style w:type="character" w:styleId="InternetLink">
    <w:name w:val="Hyperlink"/>
    <w:rPr>
      <w:color w:val="006699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libri" w:hAnsi="Calibri" w:eastAsia="MS Gothic;ＭＳ ゴシック" w:cs="Calibri"/>
      <w:b/>
      <w:bCs/>
      <w:sz w:val="26"/>
      <w:szCs w:val="26"/>
    </w:rPr>
  </w:style>
  <w:style w:type="character" w:styleId="P">
    <w:name w:val="p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0" w:after="0"/>
    </w:pPr>
    <w:rPr>
      <w:rFonts w:ascii="Calibri" w:hAnsi="Calibri" w:eastAsia="Times New Roman" w:cs="Calibri"/>
      <w:color w:val="000000"/>
    </w:rPr>
  </w:style>
  <w:style w:type="paragraph" w:styleId="C6">
    <w:name w:val="c6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ok">
    <w:name w:val="book"/>
    <w:basedOn w:val="Normal"/>
    <w:qFormat/>
    <w:pPr>
      <w:spacing w:lineRule="auto" w:line="240" w:before="280" w:after="280"/>
    </w:pPr>
    <w:rPr>
      <w:rFonts w:ascii="Times" w:hAnsi="Times" w:eastAsia="MS Mincho;ＭＳ 明朝" w:cs="Times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7:00Z</dcterms:created>
  <dc:creator>avers</dc:creator>
  <dc:description/>
  <cp:keywords/>
  <dc:language>en-US</dc:language>
  <cp:lastModifiedBy>user</cp:lastModifiedBy>
  <dcterms:modified xsi:type="dcterms:W3CDTF">2025-09-15T04:35:00Z</dcterms:modified>
  <cp:revision>3</cp:revision>
  <dc:subject/>
  <dc:title/>
</cp:coreProperties>
</file>